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9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Instrumentarium pro hysteroskopickou operativu včetně kontejner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ailní položková specifika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560"/>
        <w:gridCol w:w="960"/>
        <w:gridCol w:w="1106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ýrobku: </w:t>
            </w:r>
            <w:r>
              <w:rPr>
                <w:b/>
                <w:bCs/>
                <w:color w:val="000000"/>
              </w:rPr>
              <w:t>ZÁKROKOVÉ SÍTO REVIZE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Jednotka</w:t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y: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ÁVKY MAIER, 260 MM, ROV., SE ZÁM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ĚL. SONDA SIMS, D=4 MM, 330 MM, TVÁR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RUKOJE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ZÁTĚŽ/ZÁVAŽ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LOPATKA, VZOR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LOPATKA, VZOR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LO VAG. SCHERBAK, LOPATKA, VZOR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CAD. VAG. KRISTELLER,110X36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VĚRAČ VAG. KRISTELLER, 120X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ŠTĚ ÚCHOP. JEDNOZ. POZZI, ROV., 25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LEŠTĚ NA PLACENTU A OVÁRIU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YRETA OSTRÁ, VELIKOST 2, 3, 4, 6, 8, 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ks od každé uvedené velikosti 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UHOVÁ MISKA 0,75 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LATÁTOR HEGAR SADA 4-2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ÁN ROVN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TÍTEK IDENTIFIKAČNÍ S POPISEM, ČERVEN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EJNEROVÁ VANA 1/1, VÝŠKA 1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ÍKO KONTEJN. PRIMELINE 1/1ČERV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ÍTO DO KONTEJNERU DIN, 485X253X56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5560"/>
        <w:gridCol w:w="960"/>
        <w:gridCol w:w="1106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ýrobku: </w:t>
            </w:r>
            <w:r>
              <w:rPr>
                <w:b/>
                <w:bCs/>
                <w:color w:val="000000"/>
              </w:rPr>
              <w:t>ZÁKROKOVÉ SÍTO ABRAZE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Jednotka</w:t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y: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ÁVKY MAIER, 260 MM, ROV., SE ZÁM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L. SONDA SIMS, D=4 MM, 330 MM, TVÁR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CADLO VAG. SCHERBAK, RUKOJE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CADLO VAG. SCHERBAK, ZÁTĚŽ/ZÁVAŽ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CADLO VAG. SCHERBAK, LOPATKA, VZOR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CADLO VAG. SCHERBAK, LOPATKA, VZOR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CADLO VAG. SCHERBAK, LOPATKA, VZOR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CAD. VAG. KRISTELLER,110X36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VĚRAČ VAG. KRISTELLER, 120X3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ŠTĚ ÚCHOP. JEDNOZ. POZZI, ROV., 25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HR ROVN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RETA OSTRÁ, VELIKOST 2, 3, 4, 6, 8, 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ks od každé uvedené velikosti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HOVÁ MISKA 0,75 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LATÁTOR HEGAR SADA 3-1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ÁN ROVNÝ 24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ÍTEK IDENTIFIKAČNÍ S POPISEM, ČERVEN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EJNEROVÁ VANA 1/1, VÝŠKA 13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KO KONTEJN. PRIMELINE 1/1ČER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TO DO KONTEJNERU DIN, 485X253X56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1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4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2:00Z</dcterms:modified>
  <cp:revision>11</cp:revision>
  <dc:subject/>
  <dc:title>Zadávací dokumentace - příloha č.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4</vt:lpwstr>
  </property>
  <property fmtid="{D5CDD505-2E9C-101B-9397-08002B2CF9AE}" pid="4" name="_dlc_DocIdItemGuid">
    <vt:lpwstr>442a3b39-88bd-43a2-b602-ec40269ddb10</vt:lpwstr>
  </property>
  <property fmtid="{D5CDD505-2E9C-101B-9397-08002B2CF9AE}" pid="5" name="_dlc_DocIdUrl">
    <vt:lpwstr>http://vis/c012/WebVZVZ/_layouts/15/DocIdRedir.aspx?ID=2DWAXVAW3MHF-1326-14, 2DWAXVAW3MHF-1326-14</vt:lpwstr>
  </property>
</Properties>
</file>